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ot 1: CAF nr. 1 -</w:t>
      </w:r>
      <w:r>
        <w:rPr>
          <w:rFonts w:cs="Arial" w:ascii="Arial" w:hAnsi="Arial"/>
          <w:b/>
          <w:sz w:val="20"/>
          <w:szCs w:val="20"/>
        </w:rPr>
        <w:t xml:space="preserve"> Compresoare de aer </w:t>
      </w:r>
      <w:r>
        <w:rPr>
          <w:rFonts w:cs="Arial" w:ascii="Arial" w:hAnsi="Arial"/>
          <w:b/>
          <w:sz w:val="20"/>
          <w:szCs w:val="20"/>
          <w:lang w:val="fr-FR" w:eastAsia="en-US"/>
        </w:rPr>
        <w:t>EKOMAK tip DMD 75 C (2 buc) si</w:t>
      </w:r>
      <w:r>
        <w:rPr>
          <w:rFonts w:cs="Arial" w:ascii="Arial" w:hAnsi="Arial"/>
          <w:b/>
          <w:sz w:val="20"/>
          <w:szCs w:val="20"/>
        </w:rPr>
        <w:t xml:space="preserve"> Uscator de aer tip ECOTROC – KSI tip ATK – APN 6 (1buc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t  2 CAF nr. 2</w:t>
      </w:r>
      <w:r>
        <w:rPr>
          <w:rFonts w:cs="Arial" w:ascii="Arial" w:hAnsi="Arial"/>
          <w:b/>
          <w:sz w:val="20"/>
          <w:szCs w:val="20"/>
        </w:rPr>
        <w:t xml:space="preserve"> - Compresoare de aer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tip ALUP SONETTO (2 buc) si </w:t>
      </w:r>
      <w:r>
        <w:rPr>
          <w:rFonts w:cs="Arial" w:ascii="Arial" w:hAnsi="Arial"/>
          <w:b/>
          <w:sz w:val="20"/>
          <w:szCs w:val="20"/>
        </w:rPr>
        <w:t xml:space="preserve"> Uscator de aer tip</w:t>
      </w:r>
      <w:r>
        <w:rPr>
          <w:rFonts w:cs="Arial" w:ascii="Arial" w:hAnsi="Arial"/>
          <w:b/>
          <w:bCs/>
          <w:sz w:val="20"/>
          <w:szCs w:val="20"/>
        </w:rPr>
        <w:t xml:space="preserve"> ABSORBTIE ALUP AD 60 </w:t>
      </w:r>
      <w:r>
        <w:rPr>
          <w:rFonts w:cs="Arial" w:ascii="Arial" w:hAnsi="Arial"/>
          <w:b/>
          <w:sz w:val="20"/>
          <w:szCs w:val="20"/>
        </w:rPr>
        <w:t xml:space="preserve"> (1buc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>OPERATOR ECONOMIC.................................................................................................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709"/>
        <w:gridCol w:w="992"/>
        <w:gridCol w:w="1134"/>
        <w:gridCol w:w="851"/>
        <w:gridCol w:w="1134"/>
        <w:gridCol w:w="1417"/>
        <w:gridCol w:w="1701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de prestar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3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bcontractant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CTE BUCURESTI VEST : LN1, LN 2 – Intretinere ,service si reparatii accidentale Instalatie de aer comprimat, aferenta :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OT 1:  CAF 1- Compresoare de ae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EKOMAK tip DMD 75 C (2 buc) s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Uscator de aer tip ECOTROC – KSI tip ATK – APN 6 (1bu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cadrul serviciilor de intretinere, service se vor presta , cel putin, urmatoarele servicii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radiator aer-ulei (demontare de pe pozitie, curatare, spalare, proba de presiune, montare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raseu conducte ulei (demontare conducte, curatare, spalare, remediere defectiuni, montar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instalatia electrica cu inlocuire piese defecte (numai daca este necesar), AMC si electronice inclusive sistemul de comanda si control dedicate, masuratori, strangere contacte etc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stare de uzura a rulmentilor motorului electric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675" w:firstLine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si curatare butelie de aer comprimat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ransmisie motor electric- treapta de compresie (demontare conducte, curatare, spalare, remediere defectiuni, montare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, inlocuire, completare: stare filtru aer, filtru ulei, separator ulei, nivel ulei, cartuse filtru dupa compreso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instalatia uscare aer-armaturi, compresor, ventilator, supape, programator, stare silicagel, stare agent de racire (demontare de pe pozitie, remediere defectiuni, curatare sistem drenare, montare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vane termostatate, vana de sigurant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caderi de presiune pe parte de aer si ule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atii accidental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alatia de aer comprimat aferenta CAF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locuire consumabile mentionate in anexa nr. 2, daca se constata ca este necesara inlocuirea, (doar valoarea consumabilelor, operatia de inlocuire a acestora cade in sarcina prestatorulu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T 2:  CAF 2- Compresoare de ae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tip ALUP SONETTO (2 buc) s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Uscator de aer tip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BSORBTIE ALUP AD 60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1bu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drul serviciilor de intretinere, service se vor presta , cel putin, urmatoarele servicii 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e circuit ulei ungere cu inlocuire ulei ungere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atare racitor ule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atarea bateriei condensatorulu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instalatia electrica, AMC si electronice, sistemul de comanda si control dedicate, masuratori, strangere contacte etc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si curatare butelie de aer comprimat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atii accidental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alatia de aer comprimat aferenta CAF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locuire consumabile mentionate in anexa nr. 2, daca se constata ca este necesara inlocuirea, (doar valoarea consumabilelor, operatia de inlocuire a acestora cade in sarcina prestatorulu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>Nota</w:t>
      </w:r>
      <w:r>
        <w:rPr>
          <w:rFonts w:cs="Arial" w:ascii="Arial" w:hAnsi="Arial"/>
          <w:sz w:val="22"/>
          <w:szCs w:val="22"/>
          <w:lang w:val="fr-FR" w:eastAsia="en-US"/>
        </w:rPr>
        <w:t> :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- se va tine seama de recomandarile producatorului privind inlocuirea consumabilelor 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 w:eastAsia="en-US"/>
        </w:rPr>
        <w:t>instalatia de aer comprima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in cazul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aritiei necesitatii inlocuirii unor piese de schimb, acestea vor fi asigurate de catre beneficiar. Operatia de inlocuire a acestor piese se va face de catre prestator, fiind inclusa in pretul ofert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color w:val="000000"/>
          <w:sz w:val="24"/>
          <w:szCs w:val="24"/>
        </w:rPr>
        <w:t>CONDITII TEHNI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9789795" cy="405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  <w:gridCol w:w="524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1. Perioada de garantie tehnica pentru serviciile cu caracter de regularitate prestate, est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asigurata de prestator, in conformitate cu prescriptiile din cartea tehnica a instalatiei, pana la data urmatoarei interventii programa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2. 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pentru serviciile de inlocuire piese de schimb si consumabile este de 1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de la data semnarii procesului verbal de confirmare receptie la terminarea serviciilo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Garantie buna executie:10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319.25pt;mso-wrap-distance-left:9pt;mso-wrap-distance-right:9pt;mso-wrap-distance-top:0pt;mso-wrap-distance-bottom:0pt;margin-top:68.3pt;mso-position-vertical-relative:page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  <w:gridCol w:w="524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3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1. Perioada de garantie tehnica pentru serviciile cu caracter de regularitate prestate, e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asigurata de prestator, in conformitate cu prescriptiile din cartea tehnica a instalatiei, pana la data urmatoarei interventii programa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2. 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pentru serviciile de inlocuire piese de schimb si consumabile este de 1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 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de la data semnarii procesului verbal de confirmare receptie la terminarea serviciil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Garantie buna executie: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</w: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</w:t>
      </w:r>
      <w:r>
        <w:br w:type="page"/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CONDITII COMERCIALE</w: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5245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-365 dezi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365 zile calendaristice de la data predarii frontului de lucru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ureşti, CTE Bucuresti  Vest, Bdul. Timisoara nr.106, Sector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5-06-18T07:24:00Z</cp:lastPrinted>
  <dcterms:modified xsi:type="dcterms:W3CDTF">2025-06-18T08:28:00Z</dcterms:modified>
  <cp:revision>108</cp:revision>
  <dc:subject/>
  <dc:title>       </dc:title>
</cp:coreProperties>
</file>